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Arial"/>
          <w:u w:val="none"/>
          <w:lang w:val="en-US"/>
        </w:rPr>
        <w:t xml:space="preserve">        </w:t>
      </w:r>
      <w:r>
        <w:rPr>
          <w:u w:val="none"/>
        </w:rPr>
        <w:t>СОГЛАСОВАНА                                                                               УТВЕРЖДЕНА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С Департаментом генеральной                                                           РАО «ЕЭС России»</w:t>
      </w:r>
    </w:p>
    <w:p>
      <w:pPr>
        <w:pStyle w:val="TextBody"/>
        <w:jc w:val="left"/>
        <w:rPr/>
      </w:pPr>
      <w:r>
        <w:rPr>
          <w:u w:val="none"/>
        </w:rPr>
        <w:t>Инспекции по эксплуатации                                                                     17.03.2000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Электрических станций и сетей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РАО «ЕЭС России» 14.03.2000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С ВРК «Электропрофсоюз»</w:t>
      </w:r>
    </w:p>
    <w:p>
      <w:pPr>
        <w:pStyle w:val="TextBody"/>
        <w:jc w:val="left"/>
        <w:rPr>
          <w:u w:val="none"/>
        </w:rPr>
      </w:pPr>
      <w:r>
        <w:rPr>
          <w:rFonts w:eastAsia="Arial"/>
          <w:u w:val="none"/>
        </w:rPr>
        <w:t xml:space="preserve">             </w:t>
      </w:r>
      <w:r>
        <w:rPr>
          <w:u w:val="none"/>
        </w:rPr>
        <w:t>15.03.2000</w:t>
      </w:r>
    </w:p>
    <w:p>
      <w:pPr>
        <w:pStyle w:val="TextBody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ТИПОВАЯ ИНСТРУКЦИЯ ПО ОХРАНЕ ТРУДА ПРИ РАБОТЕ НА  ЗУБОРЕЗНЫХ СТАНКАХ.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РД 153-34.0-03.291-0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autoSpaceDE w:val="false"/>
        <w:spacing w:lineRule="auto" w:line="259" w:before="180" w:after="0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 на зуборезных станках может сопровождаться наличием ряда вредных и опасных производственных факто</w:t>
        <w:softHyphen/>
        <w:t>ров, к числу которых относятся: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электрический ток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 xml:space="preserve">мелкая стружка и аэрозоли смазочно-охлаждающей жидкости;                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тлетающие кусочки металла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высокая температура поверхности обрабатываемых де</w:t>
        <w:softHyphen/>
        <w:t>талей и инструментов;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овышенный уровень вибраци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 xml:space="preserve">движущиеся машины и механизмы, передвигающиеся изделия, заготовки, материалы;           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разработке настоящей Типовой инструкции ис</w:t>
        <w:softHyphen/>
        <w:t>пользованы следующие стандарты системы безопасности труда: ГОСТ 12.0.003—74 "Опасные и вредные производ</w:t>
        <w:softHyphen/>
        <w:t>ственные факторы. Классификация", ГОСТ 12.1.004—91 "Пожарная безопасность. Общие требования", ГОСТ 12.3.002—75 "Процессы производственные. Общие требова</w:t>
        <w:softHyphen/>
        <w:t>ния безопасности", ГОСТ 12.3.025—80 "Обработка метал</w:t>
        <w:softHyphen/>
        <w:t>лов резанием. Требования безопасности" и др.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Зуборезчики при производстве работ согласно имеющейся квалификации обязаны выполнять требования безопасно</w:t>
        <w:softHyphen/>
        <w:t>сти, изложенные в настоящей Типовой инстру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лучае невыполнения положений настоящей Типо</w:t>
        <w:softHyphen/>
        <w:t>вой инструкции работники могут быть привлечены к дисциплинарной, административной, уголовной и матери</w:t>
        <w:softHyphen/>
        <w:t>альной ответственности в соответствии с законодательст</w:t>
        <w:softHyphen/>
        <w:t>вом Российской Федерации в зависимости от тяжести последствий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ОБЩИЕ ТРЕБОВАНИЯ БЕЗОПАСНОСТИ</w:t>
      </w:r>
    </w:p>
    <w:p>
      <w:pPr>
        <w:pStyle w:val="Normal"/>
        <w:autoSpaceDE w:val="false"/>
        <w:spacing w:lineRule="auto" w:line="259" w:before="180" w:after="0"/>
        <w:ind w:firstLine="500"/>
        <w:rPr/>
      </w:pPr>
      <w:r>
        <w:rPr>
          <w:rFonts w:cs="Arial" w:ascii="Arial" w:hAnsi="Arial"/>
          <w:lang w:val="en-US"/>
        </w:rPr>
        <w:t>1.1.</w:t>
      </w:r>
      <w:r>
        <w:rPr>
          <w:rFonts w:cs="Arial" w:ascii="Arial" w:hAnsi="Arial"/>
        </w:rPr>
        <w:t xml:space="preserve"> К самостоятельной работе на зуборез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1.2.</w:t>
      </w:r>
      <w:r>
        <w:rPr>
          <w:rFonts w:cs="Arial" w:ascii="Arial" w:hAnsi="Arial"/>
        </w:rPr>
        <w:t xml:space="preserve"> Зуборезчику разрешается работать только на станках, к которым он допущен, и выполнять работу, которая по</w:t>
        <w:softHyphen/>
        <w:t>ручена ему администрацией цеха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1.3.</w:t>
      </w:r>
      <w:r>
        <w:rPr>
          <w:rFonts w:cs="Arial" w:ascii="Arial" w:hAnsi="Arial"/>
        </w:rPr>
        <w:t xml:space="preserve"> Рабочий, обслуживающий зуборезный станок, дол</w:t>
        <w:softHyphen/>
        <w:t>жен иметь: костюм хлопчатобумажный или полукомбинезон, очки защитные, ботинки юфтевые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1.4.</w:t>
      </w:r>
      <w:r>
        <w:rPr>
          <w:rFonts w:cs="Arial" w:ascii="Arial" w:hAnsi="Arial"/>
        </w:rPr>
        <w:t xml:space="preserve"> Если пол скользкий (облит маслом, эмульсией), рабочий обязан потребовать, чтобы его посыпали опилка</w:t>
        <w:softHyphen/>
        <w:t>ми, или сделать это сам.</w:t>
      </w:r>
    </w:p>
    <w:p>
      <w:pPr>
        <w:pStyle w:val="Normal"/>
        <w:autoSpaceDE w:val="false"/>
        <w:ind w:firstLine="500"/>
        <w:rPr/>
      </w:pPr>
      <w:r>
        <w:rPr>
          <w:rFonts w:cs="Arial" w:ascii="Arial" w:hAnsi="Arial"/>
          <w:lang w:val="en-US"/>
        </w:rPr>
        <w:t>1.5.</w:t>
      </w:r>
      <w:r>
        <w:rPr>
          <w:rFonts w:cs="Arial" w:ascii="Arial" w:hAnsi="Arial"/>
        </w:rPr>
        <w:t xml:space="preserve"> Зуборезчику запрещается: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ть при отсутствии на полу под ногами дере</w:t>
        <w:softHyphen/>
        <w:t>вянной решетки по длине станка, исключающей попадание обуви между рейками и обеспечивающей свободное прохож</w:t>
        <w:softHyphen/>
        <w:t>дение стружк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ть на станке с оборванным заземляющим про</w:t>
        <w:softHyphen/>
        <w:t>водом, а также при отсутствии или неисправности блоки</w:t>
        <w:softHyphen/>
        <w:t>ровочных устройств: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стоять и проходить под поднятым грузом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оходить в местах, не предназначенных для прохода людей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заходить без разрешения за ограждения техноло</w:t>
        <w:softHyphen/>
        <w:t>гического оборудования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снимать ограждения опасных зон работающего обору</w:t>
        <w:softHyphen/>
        <w:t>дования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1.6.</w:t>
      </w:r>
      <w:r>
        <w:rPr>
          <w:rFonts w:cs="Arial" w:ascii="Arial" w:hAnsi="Arial"/>
        </w:rPr>
        <w:t xml:space="preserve"> О каждом несчастном случае токарь обязан не</w:t>
        <w:softHyphen/>
        <w:t>медленно поставить в известность мастера и обратиться в медицинский пункт.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ТРЕБОВАНИЯ БЕЗОПАСНОСТИ ПЕРЕД НАЧАЛОМ РАБОТЫ</w:t>
      </w:r>
    </w:p>
    <w:p>
      <w:pPr>
        <w:pStyle w:val="Normal"/>
        <w:autoSpaceDE w:val="false"/>
        <w:spacing w:before="220" w:after="0"/>
        <w:ind w:firstLine="460"/>
        <w:rPr/>
      </w:pPr>
      <w:r>
        <w:rPr>
          <w:rFonts w:cs="Arial" w:ascii="Arial" w:hAnsi="Arial"/>
          <w:lang w:val="en-US"/>
        </w:rPr>
        <w:t>2.1.</w:t>
      </w:r>
      <w:r>
        <w:rPr>
          <w:rFonts w:cs="Arial" w:ascii="Arial" w:hAnsi="Arial"/>
        </w:rPr>
        <w:t xml:space="preserve"> Перед началом работы зуборезчик обязан: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адеть спецодежду, застегнуть рукава и куртку, надеть головной убор, проверить наличие очко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 холостом ходу исправность станка.</w:t>
      </w:r>
    </w:p>
    <w:p>
      <w:pPr>
        <w:pStyle w:val="Normal"/>
        <w:autoSpaceDE w:val="false"/>
        <w:ind w:firstLine="4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ледует пользоваться режущим инструментом, имеющим правильную заточку.</w:t>
      </w:r>
    </w:p>
    <w:p>
      <w:pPr>
        <w:pStyle w:val="Normal"/>
        <w:autoSpaceDE w:val="false"/>
        <w:ind w:firstLine="460"/>
        <w:rPr/>
      </w:pPr>
      <w:r>
        <w:rPr>
          <w:rFonts w:cs="Arial" w:ascii="Arial" w:hAnsi="Arial"/>
          <w:lang w:val="en-US"/>
        </w:rPr>
        <w:t>2.2.</w:t>
      </w:r>
      <w:r>
        <w:rPr>
          <w:rFonts w:cs="Arial" w:ascii="Arial" w:hAnsi="Arial"/>
        </w:rPr>
        <w:t xml:space="preserve"> Зуборезчику запрещается: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аботать в тапочках, сандалиях, босоножках и т.п.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менять неисправные инструменты и приспособления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касаться к токоведущим частям электрообору</w:t>
        <w:softHyphen/>
        <w:t>дования, открывать дверцы электрошкафов. В случае необ</w:t>
        <w:softHyphen/>
        <w:t>ходимости следует обращаться к электромонтеру</w:t>
      </w:r>
    </w:p>
    <w:p>
      <w:pPr>
        <w:pStyle w:val="Normal"/>
        <w:autoSpaceDE w:val="false"/>
        <w:spacing w:lineRule="auto" w:line="259"/>
        <w:ind w:firstLine="460"/>
        <w:jc w:val="center"/>
        <w:rPr/>
      </w:pPr>
      <w:r>
        <w:rPr>
          <w:rFonts w:cs="Arial" w:ascii="Arial" w:hAnsi="Arial"/>
          <w:lang w:val="en-US"/>
        </w:rPr>
        <w:t>3.</w:t>
      </w:r>
      <w:r>
        <w:rPr>
          <w:rFonts w:cs="Arial" w:ascii="Arial" w:hAnsi="Arial"/>
        </w:rPr>
        <w:t xml:space="preserve"> ТРЕБОВАНИЯ БЕЗОПАСНОСТИ ВО ВРЕМЯ РАБОТЫ.</w:t>
      </w:r>
    </w:p>
    <w:p>
      <w:pPr>
        <w:pStyle w:val="Normal"/>
        <w:autoSpaceDE w:val="false"/>
        <w:spacing w:before="220" w:after="0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</w:rPr>
        <w:t xml:space="preserve"> Во время работы зуборезчик обязан: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надежно и правильно закрепить обрабатываемую деталь и режущий инструмент; 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при закреплении деталей пользоваться специальными приспособлениями (прижимными планками, упорами и т.д.) и безопасными ключами-рукоятками;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>установку и снятие тяжелых деталей и приспособлений производить только с помощью грузоподъемных средств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возникновении вибрации остановить станок, про</w:t>
        <w:softHyphen/>
        <w:t>верить крепление заготовки, режущего инструмента и при</w:t>
        <w:softHyphen/>
        <w:t>способлений, принять меры к устранению вибраци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ежущий инструмент подводить к обрабатываемой детали плавно, без удара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фрезеровании и шевинговании не вводить руки в опасную зону вращения фрезы или шевера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во время работы станка не открывать и не снимать защитных и предохранительных устройств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удалять стружку с обрабатываемой детали и стола только тогда, когда инструмент остановлен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для удаления стружки со станка использовать спе</w:t>
        <w:softHyphen/>
        <w:t>циальные крючки и щетки-сметки. Запрещается удалять стружку непосредственно руками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 допускать уборщицу к уборке у станка во время его работы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становить станок и выключить электрооборудование в следующих случаях:</w:t>
      </w:r>
    </w:p>
    <w:p>
      <w:pPr>
        <w:pStyle w:val="Normal"/>
        <w:autoSpaceDE w:val="false"/>
        <w:ind w:firstLine="520"/>
        <w:rPr>
          <w:rFonts w:ascii="Arial" w:hAnsi="Arial" w:cs="Arial"/>
        </w:rPr>
      </w:pPr>
      <w:r>
        <w:rPr>
          <w:rFonts w:cs="Arial" w:ascii="Arial" w:hAnsi="Arial"/>
        </w:rPr>
        <w:t xml:space="preserve">а) уходя от станка даже на короткое время; </w:t>
      </w:r>
    </w:p>
    <w:p>
      <w:pPr>
        <w:pStyle w:val="Normal"/>
        <w:autoSpaceDE w:val="false"/>
        <w:ind w:firstLine="520"/>
        <w:rPr>
          <w:rFonts w:ascii="Arial" w:hAnsi="Arial" w:cs="Arial"/>
        </w:rPr>
      </w:pPr>
      <w:r>
        <w:rPr>
          <w:rFonts w:cs="Arial" w:ascii="Arial" w:hAnsi="Arial"/>
        </w:rPr>
        <w:t>б) при временном прекращении работы;</w:t>
      </w:r>
    </w:p>
    <w:p>
      <w:pPr>
        <w:pStyle w:val="Normal"/>
        <w:autoSpaceDE w:val="false"/>
        <w:ind w:firstLine="520"/>
        <w:rPr>
          <w:rFonts w:ascii="Arial" w:hAnsi="Arial" w:cs="Arial"/>
        </w:rPr>
      </w:pPr>
      <w:r>
        <w:rPr>
          <w:rFonts w:cs="Arial" w:ascii="Arial" w:hAnsi="Arial"/>
        </w:rPr>
        <w:t>в) при перерыве в подаче электроэнергии;</w:t>
      </w:r>
    </w:p>
    <w:p>
      <w:pPr>
        <w:pStyle w:val="Normal"/>
        <w:autoSpaceDE w:val="false"/>
        <w:ind w:firstLine="520"/>
        <w:rPr>
          <w:rFonts w:ascii="Arial" w:hAnsi="Arial" w:cs="Arial"/>
        </w:rPr>
      </w:pPr>
      <w:r>
        <w:rPr>
          <w:rFonts w:cs="Arial" w:ascii="Arial" w:hAnsi="Arial"/>
        </w:rPr>
        <w:t>г) при уборке, смазке, чистке станк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д) при обнаружении какой-либо неисправности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е) при подтягивании болтов, гаек и других крепежных деталей;</w:t>
      </w:r>
    </w:p>
    <w:p>
      <w:pPr>
        <w:pStyle w:val="Normal"/>
        <w:autoSpaceDE w:val="false"/>
        <w:ind w:firstLine="4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еред остановкой станка обязательно отвести инструмент от обрабатываемой детали;</w:t>
      </w:r>
    </w:p>
    <w:p>
      <w:pPr>
        <w:pStyle w:val="Normal"/>
        <w:autoSpaceDE w:val="false"/>
        <w:ind w:firstLine="4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нимать и надевать приводные ремни на шкивы только после выключения электродвигателя и полной остпновки станка.</w:t>
      </w:r>
    </w:p>
    <w:p>
      <w:pPr>
        <w:pStyle w:val="Normal"/>
        <w:autoSpaceDE w:val="false"/>
        <w:ind w:firstLine="460"/>
        <w:rPr/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</w:rPr>
        <w:t xml:space="preserve"> При работе на станке зуборезчику запрещается: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аботать на станке в рукавицах или перчатках, а так</w:t>
        <w:softHyphen/>
        <w:t>же с забинтованными пальцами без резиновых напальчников;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обдувать сжатым воздухом из шланга обрабатываемую деталь;</w:t>
      </w:r>
    </w:p>
    <w:p>
      <w:pPr>
        <w:pStyle w:val="Normal"/>
        <w:autoSpaceDE w:val="false"/>
        <w:spacing w:lineRule="auto" w:line="259"/>
        <w:ind w:firstLine="160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пользоваться местным освещением напряжением выше 42 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брать и подавать через работающий станок какие-либо предметы, подтягивать гайки, болты и другие соедини</w:t>
        <w:softHyphen/>
        <w:t>тельные детали станк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изводить замеры на ходу станка, проверять рукой чистоту поверхности обрабатываемой детали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пираться на станок во время его работы и позволять это делать другим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аходиться между деталью и станком при установке детали грузоподъемным краном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ставлять ключи, приспособления и другой инструмент на работающем станке.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rFonts w:cs="Arial" w:ascii="Arial" w:hAnsi="Arial"/>
          <w:lang w:val="en-US"/>
        </w:rPr>
        <w:t>4.</w:t>
      </w:r>
      <w:r>
        <w:rPr>
          <w:rFonts w:cs="Arial" w:ascii="Arial" w:hAnsi="Arial"/>
        </w:rPr>
        <w:t xml:space="preserve"> ТРЕБОВАНИЯ БЕЗОПАСНОСТИ В АВАРИЙНЫХ СИТУАЦИЯХ</w:t>
      </w:r>
    </w:p>
    <w:p>
      <w:pPr>
        <w:pStyle w:val="Normal"/>
        <w:autoSpaceDE w:val="false"/>
        <w:spacing w:lineRule="auto" w:line="259" w:before="180" w:after="0"/>
        <w:ind w:firstLine="480"/>
        <w:rPr/>
      </w:pPr>
      <w:r>
        <w:rPr>
          <w:rFonts w:cs="Arial" w:ascii="Arial" w:hAnsi="Arial"/>
          <w:lang w:val="en-US"/>
        </w:rPr>
        <w:t>4.1.</w:t>
      </w:r>
      <w:r>
        <w:rPr>
          <w:rFonts w:cs="Arial" w:ascii="Arial" w:hAnsi="Arial"/>
        </w:rPr>
        <w:t xml:space="preserve"> В случае поломки станка, отказа в работе пульта управления зуборезчик должен отключить станок и сообщить об этом мастеру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rFonts w:cs="Arial" w:ascii="Arial" w:hAnsi="Arial"/>
          <w:lang w:val="en-US"/>
        </w:rPr>
        <w:t>4.2.</w:t>
      </w:r>
      <w:r>
        <w:rPr>
          <w:rFonts w:cs="Arial" w:ascii="Arial" w:hAnsi="Arial"/>
        </w:rPr>
        <w:t xml:space="preserve"> В случае загорания 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оши, оборудо</w:t>
        <w:softHyphen/>
        <w:t>вания или возникновения пожара необходимо немедленно отключить станок, сообщить о случившемся администра</w:t>
        <w:softHyphen/>
        <w:t>ции и другим работникам цеха и приступить к ликвида</w:t>
        <w:softHyphen/>
        <w:t>ции очага загорания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rFonts w:cs="Arial" w:ascii="Arial" w:hAnsi="Arial"/>
          <w:lang w:val="en-US"/>
        </w:rPr>
        <w:t>4.3.</w:t>
      </w:r>
      <w:r>
        <w:rPr>
          <w:rFonts w:cs="Arial" w:ascii="Arial" w:hAnsi="Arial"/>
        </w:rPr>
        <w:t xml:space="preserve"> В случае появления аварийной ситуации, опас</w:t>
        <w:softHyphen/>
        <w:t>ности для своего здоровья или здоровья окружающих людей следует отключить станок, покинуть опасную зону и сооб</w:t>
        <w:softHyphen/>
        <w:t>щить об опасности непосредственному руководителю.</w:t>
      </w:r>
    </w:p>
    <w:p>
      <w:pPr>
        <w:pStyle w:val="Normal"/>
        <w:autoSpaceDE w:val="false"/>
        <w:spacing w:lineRule="auto" w:line="259"/>
        <w:ind w:firstLine="480"/>
        <w:jc w:val="center"/>
        <w:rPr/>
      </w:pPr>
      <w:r>
        <w:rPr>
          <w:rFonts w:cs="Arial" w:ascii="Arial" w:hAnsi="Arial"/>
          <w:lang w:val="en-US"/>
        </w:rPr>
        <w:t>5.</w:t>
      </w:r>
      <w:r>
        <w:rPr>
          <w:rFonts w:cs="Arial" w:ascii="Arial" w:hAnsi="Arial"/>
        </w:rPr>
        <w:t xml:space="preserve"> ТРЕБОВАНИЯ БЕЗОПАСНОСТИ ПО ОКОНЧАНИИ РАБОТЫ</w:t>
      </w:r>
    </w:p>
    <w:p>
      <w:pPr>
        <w:pStyle w:val="Normal"/>
        <w:autoSpaceDE w:val="false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  <w:t>По окончании работы зуборезчик обязан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ыключить станок и электродвигатель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ивести в порядок рабочее место:</w:t>
      </w:r>
    </w:p>
    <w:p>
      <w:pPr>
        <w:pStyle w:val="Normal"/>
        <w:autoSpaceDE w:val="false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а) убрать со станка стружку и металлическую пыль;</w:t>
      </w:r>
    </w:p>
    <w:p>
      <w:pPr>
        <w:pStyle w:val="Normal"/>
        <w:autoSpaceDE w:val="false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б) очистить станок от грязи;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в) аккуратно сложить заготовки и инструменты на от</w:t>
        <w:softHyphen/>
        <w:t>веденное место;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г) смазать трущиеся части станк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нять спецодежду и повесить в шкаф, вымыть лицо и руки теплой водой с мылом или принять ду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55:00Z</dcterms:created>
  <dc:creator>Алексей</dc:creator>
  <dc:description/>
  <dc:language>en-US</dc:language>
  <cp:lastModifiedBy>Алексей</cp:lastModifiedBy>
  <dcterms:modified xsi:type="dcterms:W3CDTF">2002-01-21T17:55:00Z</dcterms:modified>
  <cp:revision>2</cp:revision>
  <dc:subject/>
  <dc:title>ТИПОВАЯ ИНСТРУКЦИЯ ПО ОХРАНЕ ТРУДА ПРИ РАБОТЕ НА  ЗУБОРЕЗНЫХ СТАНКАХ</dc:title>
</cp:coreProperties>
</file>