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СОГЛАСОВАНА                                                                               УТВЕРЖДЕН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С Департаментом генеральной                                                           РАО «ЕЭС России»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Инспекции по эксплуатации                                                                     17.03.2000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Электрических станций и сетей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РАО «ЕЭС России» 14.03.2000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С ВРК «Электропрофсоюз»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>15.03.2000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/>
        <w:t>ТИПОВАЯ ИНСТРУКЦИЯ ПО ОХРАНЕ ТРУД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ПРИ РАБОТЕ НА  СТРОГАЛЬНЫХ СТАНКАХ</w:t>
      </w:r>
    </w:p>
    <w:p>
      <w:pPr>
        <w:pStyle w:val="FR1"/>
        <w:spacing w:before="260" w:after="0"/>
        <w:ind w:left="0" w:righ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РД 153-34.0-03.295-00</w:t>
      </w:r>
    </w:p>
    <w:p>
      <w:pPr>
        <w:pStyle w:val="FR1"/>
        <w:spacing w:before="0" w:after="0"/>
        <w:ind w:left="0" w:right="0" w:hanging="0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FR1"/>
        <w:spacing w:before="0" w:after="0"/>
        <w:ind w:left="0" w:right="0" w:hanging="0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ВВЕДЕНИЕ</w:t>
      </w:r>
    </w:p>
    <w:p>
      <w:pPr>
        <w:pStyle w:val="Normal"/>
        <w:spacing w:lineRule="auto" w:line="259" w:before="200" w:after="0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 на строгальных станках может сопровож</w:t>
        <w:softHyphen/>
        <w:t>даться наличием ряда вредных и опасных производствен</w:t>
        <w:softHyphen/>
        <w:t>ных факторов, к числу которых относятся:</w:t>
      </w:r>
    </w:p>
    <w:p>
      <w:pPr>
        <w:pStyle w:val="Normal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электрический ток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абразивная пыль и аэрозоли смазочно-охлаждающей жидкости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тлетающие кусочки абразивного материала и обраба</w:t>
        <w:softHyphen/>
        <w:t>тываемых деталей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ысокая температура поверхности обрабатываемых де</w:t>
        <w:softHyphen/>
        <w:t xml:space="preserve">талей и инструмента;    </w:t>
      </w:r>
    </w:p>
    <w:p>
      <w:pPr>
        <w:pStyle w:val="Normal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овышенный уровень вибрации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разработке настоящей Типовой инструкции ис</w:t>
        <w:softHyphen/>
        <w:t>пользованы следующие стандарты системы безопасности труда: ГОСТ 12.0.003--74 "Опасные и вредные производ</w:t>
        <w:softHyphen/>
        <w:t>ственные факторы. Классификация", ГОСТ 12.1.004—91 "Пожарная безопасность. Общие требования", ГОСТ 12.3.002—75 "Процессы производственные. Общие требова</w:t>
        <w:softHyphen/>
        <w:t>ния безопасности", ГОСТ 12.3.025-80 "Обработка метал</w:t>
        <w:softHyphen/>
        <w:t>лов резанием. Требования безопасности" и др.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Строгальщики при производстве работ согласно име</w:t>
        <w:softHyphen/>
        <w:t>ющейся квалификации обязаны выполнять требования безопасности, изложенные в настоящей Типовой инструк</w:t>
        <w:softHyphen/>
        <w:t>ции.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В случае невыполнения положений настоящей Типо</w:t>
        <w:softHyphen/>
        <w:t>вой инструкции работники могут быть привлечены к дис</w:t>
        <w:softHyphen/>
        <w:t>циплинарной, административной, уголовной и материаль</w:t>
        <w:softHyphen/>
        <w:t>ной ответственности в соответствии с законодательством Российской Федерации в зависимости от тяжести послед</w:t>
        <w:softHyphen/>
        <w:t>ствий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ОБЩИЕ ТРЕБОВАНИЯ БЕЗОПАСНОСТИ</w:t>
      </w:r>
    </w:p>
    <w:p>
      <w:pPr>
        <w:pStyle w:val="Normal"/>
        <w:spacing w:lineRule="auto" w:line="259" w:before="180" w:after="0"/>
        <w:ind w:firstLine="520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 xml:space="preserve"> К самостоятельной работе на строгальных стан</w:t>
        <w:softHyphen/>
        <w:t>ках допускается обученный персонал, прошедший меди</w:t>
        <w:softHyphen/>
        <w:t>цинский осмотр, инструктаж по охране труда на рабочем месте, ознакомленный с правилами пожарной безопасно</w:t>
        <w:softHyphen/>
        <w:t>сти и усвоивший безопасные приемы работы.</w:t>
      </w:r>
    </w:p>
    <w:p>
      <w:pPr>
        <w:pStyle w:val="Normal"/>
        <w:spacing w:lineRule="auto" w:line="259"/>
        <w:ind w:firstLine="520"/>
        <w:rPr/>
      </w:pPr>
      <w:r>
        <w:rPr>
          <w:rFonts w:cs="Arial" w:ascii="Arial" w:hAnsi="Arial"/>
          <w:lang w:val="en-US"/>
        </w:rPr>
        <w:t>1.2.</w:t>
      </w:r>
      <w:r>
        <w:rPr>
          <w:rFonts w:cs="Arial" w:ascii="Arial" w:hAnsi="Arial"/>
        </w:rPr>
        <w:t xml:space="preserve"> Строгальщику разрешается работать только на стан</w:t>
        <w:softHyphen/>
        <w:t>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59"/>
        <w:ind w:firstLine="520"/>
        <w:rPr/>
      </w:pPr>
      <w:r>
        <w:rPr>
          <w:rFonts w:cs="Arial" w:ascii="Arial" w:hAnsi="Arial"/>
          <w:lang w:val="en-US"/>
        </w:rPr>
        <w:t>1.3.</w:t>
      </w:r>
      <w:r>
        <w:rPr>
          <w:rFonts w:cs="Arial" w:ascii="Arial" w:hAnsi="Arial"/>
        </w:rPr>
        <w:t xml:space="preserve"> Рабочий, обслуживающий строгальные станки, должен иметь: костюм хлопчатобумажный или полукомби</w:t>
        <w:softHyphen/>
        <w:t>незон, очки защитные, ботинки юфтевые.</w:t>
      </w:r>
    </w:p>
    <w:p>
      <w:pPr>
        <w:pStyle w:val="Normal"/>
        <w:spacing w:lineRule="auto" w:line="259"/>
        <w:ind w:firstLine="520"/>
        <w:rPr/>
      </w:pPr>
      <w:r>
        <w:rPr>
          <w:rFonts w:cs="Arial" w:ascii="Arial" w:hAnsi="Arial"/>
          <w:lang w:val="en-US"/>
        </w:rPr>
        <w:t>1.4.</w:t>
      </w:r>
      <w:r>
        <w:rPr>
          <w:rFonts w:cs="Arial" w:ascii="Arial" w:hAnsi="Arial"/>
        </w:rPr>
        <w:t xml:space="preserve"> Если пол скользкий (облит маслом, эмульсией), рабочий обязан потребовать, чтобы его посыпали опилка</w:t>
        <w:softHyphen/>
        <w:t>ми, или сделать это сам.</w:t>
      </w:r>
    </w:p>
    <w:p>
      <w:pPr>
        <w:pStyle w:val="Normal"/>
        <w:ind w:firstLine="500"/>
        <w:rPr/>
      </w:pPr>
      <w:r>
        <w:rPr>
          <w:rFonts w:cs="Arial" w:ascii="Arial" w:hAnsi="Arial"/>
          <w:lang w:val="en-US"/>
        </w:rPr>
        <w:t>1.5.</w:t>
      </w:r>
      <w:r>
        <w:rPr>
          <w:rFonts w:cs="Arial" w:ascii="Arial" w:hAnsi="Arial"/>
        </w:rPr>
        <w:t xml:space="preserve"> Строгальщику запрещается: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при отсутствии на полу под ногами деревян</w:t>
        <w:softHyphen/>
        <w:t>ной решетки по длине станка, исключающей попадание обуви между рейками и обеспечивающей свободное про</w:t>
        <w:softHyphen/>
        <w:t>хождение стружки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с оборванным заземляющим про</w:t>
        <w:softHyphen/>
        <w:t>водом, при отсутствии или неисправности блокировочных устройств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тоять и проходить под поднятым грузом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оходить в местах, не предназначенных для прохода людей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заходить без разрешения за ограждения технологичес</w:t>
        <w:softHyphen/>
        <w:t>кого оборудования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нимать ограждения опасных зон работающего обору</w:t>
        <w:softHyphen/>
        <w:t>дования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  <w:lang w:val="en-US"/>
        </w:rPr>
        <w:t xml:space="preserve">       </w:t>
      </w:r>
      <w:r>
        <w:rPr>
          <w:rFonts w:cs="Arial" w:ascii="Arial" w:hAnsi="Arial"/>
          <w:b w:val="false"/>
          <w:sz w:val="20"/>
          <w:lang w:val="en-US"/>
        </w:rPr>
        <w:t>1.6.</w:t>
      </w:r>
      <w:r>
        <w:rPr>
          <w:rFonts w:cs="Arial" w:ascii="Arial" w:hAnsi="Arial"/>
          <w:b w:val="false"/>
          <w:sz w:val="20"/>
        </w:rPr>
        <w:t xml:space="preserve"> О каждом несчастном случае шлифов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uto" w:line="259"/>
        <w:jc w:val="center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ТРЕБОВАНИЯ БЕЗОПАСНОСТИ ПЕРЕД НАЧАЛОМ РАБОТЫ</w:t>
      </w:r>
    </w:p>
    <w:p>
      <w:pPr>
        <w:pStyle w:val="Normal"/>
        <w:spacing w:before="220" w:after="0"/>
        <w:ind w:firstLine="460"/>
        <w:rPr/>
      </w:pPr>
      <w:r>
        <w:rPr>
          <w:rFonts w:cs="Arial" w:ascii="Arial" w:hAnsi="Arial"/>
          <w:lang w:val="en-US"/>
        </w:rPr>
        <w:t>2.1.</w:t>
      </w:r>
      <w:r>
        <w:rPr>
          <w:rFonts w:cs="Arial" w:ascii="Arial" w:hAnsi="Arial"/>
        </w:rPr>
        <w:t xml:space="preserve"> Перед началом работы строгальщик обязан: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деть спецодежду, застегнуть рукава и куртку, надеть головной убор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 холостом ходу станка: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а) исправность органов управления;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б) исправность системы смазки и охлаждения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) исправность фиксации рычагов включения и пере</w:t>
        <w:softHyphen/>
        <w:t>ключения (убедиться в том, что возможность самопроиз</w:t>
        <w:softHyphen/>
        <w:t>вольного переключения с холостого хода на рабочий исключена).</w:t>
      </w:r>
    </w:p>
    <w:p>
      <w:pPr>
        <w:pStyle w:val="Normal"/>
        <w:ind w:firstLine="460"/>
        <w:rPr/>
      </w:pPr>
      <w:r>
        <w:rPr>
          <w:rFonts w:cs="Arial" w:ascii="Arial" w:hAnsi="Arial"/>
          <w:lang w:val="en-US"/>
        </w:rPr>
        <w:t>2.2.</w:t>
      </w:r>
      <w:r>
        <w:rPr>
          <w:rFonts w:cs="Arial" w:ascii="Arial" w:hAnsi="Arial"/>
        </w:rPr>
        <w:t xml:space="preserve"> Строгальщику запрещается:</w:t>
      </w:r>
    </w:p>
    <w:p>
      <w:pPr>
        <w:pStyle w:val="Normal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в тапочках, сандалиях, босоножках и т.п.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менять неисправные и неправильно заточенные инструменты и приспособле</w:t>
        <w:softHyphen/>
        <w:t>ния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касаться к токоведущим частям электрооборудова</w:t>
        <w:softHyphen/>
        <w:t>ния, открывать дверцы электрошкафов. В случае необхо</w:t>
        <w:softHyphen/>
        <w:t>димости следует обращаться к электромонтеру.</w:t>
      </w:r>
    </w:p>
    <w:p>
      <w:pPr>
        <w:pStyle w:val="Normal"/>
        <w:spacing w:lineRule="auto" w:line="259"/>
        <w:ind w:firstLine="4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59"/>
        <w:ind w:firstLine="460"/>
        <w:jc w:val="center"/>
        <w:rPr/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ТРЕБОВАНИЯ БЕЗОПАСНОСТИ ВО ВРЕМЯ РАБОТЫ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  <w:lang w:val="en-US"/>
        </w:rPr>
        <w:t xml:space="preserve">        </w:t>
      </w:r>
      <w:r>
        <w:rPr>
          <w:rFonts w:cs="Arial" w:ascii="Arial" w:hAnsi="Arial"/>
          <w:b w:val="false"/>
          <w:sz w:val="20"/>
          <w:lang w:val="en-US"/>
        </w:rPr>
        <w:t>3.1.</w:t>
      </w:r>
      <w:r>
        <w:rPr>
          <w:rFonts w:cs="Arial" w:ascii="Arial" w:hAnsi="Arial"/>
          <w:b w:val="false"/>
          <w:sz w:val="20"/>
        </w:rPr>
        <w:t xml:space="preserve"> Во время работы строгальщик обязан: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еред установкой на станок обрабатываемой детали и приспособления очистить их от стружки и масла. Тщательно очистить соприкасающиеся базовые и кре</w:t>
        <w:softHyphen/>
        <w:t>пежные поверхности, чтобы обеспечить правильную уста</w:t>
        <w:softHyphen/>
        <w:t>новку и прочность крепления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установку и снятие тяжелых деталей и приспособле</w:t>
        <w:softHyphen/>
        <w:t>ний со станка производить только с помощью грузоподъемных средств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данные на обработку и обработанные детали укла</w:t>
        <w:softHyphen/>
        <w:t>дывать устойчиво на подкладках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работе на больших станках пользоваться специальными прочными и устойчивыми подставками (если невозможно обслужить станок и наблюдать за обработкой детали с пола цеха)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твести стол станка или ползун как можно дальше от суппорта при установке детали на станок и съеме ее со станка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еред пуском станка убедиться в том, что на столе станка нет никаких посторонних предметов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заходить самому и не допускать людей в опасные зоны, если не выключен электродвигатель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закреплении на станке приспособлений и обраба</w:t>
        <w:softHyphen/>
        <w:t>тываемых деталей использовать только исправные стандартные клю</w:t>
        <w:softHyphen/>
        <w:t>чи, соответствующие размерам гаек и головок болт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ользоваться только исправным резцом; если режущие кромки затупились или выкрошились, резец заменить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смене обрабатываемой детали или ее измерении отвести резец на безопасное расстояние и выключить подачу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становить станок и выключить электрооборудование в следующих случаях: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 </w:t>
      </w:r>
      <w:r>
        <w:rPr>
          <w:rFonts w:cs="Arial" w:ascii="Arial" w:hAnsi="Arial"/>
          <w:b w:val="false"/>
          <w:sz w:val="20"/>
        </w:rPr>
        <w:t>а) уходя от станка даже на короткое время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б) при временном прекращении работы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) при перерыве в подаче электроэнергии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г) при уборке, смазке, чистке станка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д) при обнаружении какой-либо неисправности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е) при подтягивании болтов, гаек и других крепеж</w:t>
        <w:softHyphen/>
        <w:t>ных деталей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допускать скопления стружки. Удалять стружку следует только после полной остановки станка специальными крючками с защитными чашками и щетками-сметками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допускать уборщицу к уборке у станка во время его работы.</w:t>
      </w:r>
    </w:p>
    <w:p>
      <w:pPr>
        <w:pStyle w:val="Normal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</w:rPr>
        <w:t xml:space="preserve"> Во время работы на станке строгальщику запре</w:t>
        <w:softHyphen/>
        <w:t>щается: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в рукавицах или перчатках, а так</w:t>
        <w:softHyphen/>
        <w:t>же с забинтованными пальцами без резиновых напальчников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брать и подавать через работающий станок какие-либо предметы, подтягивать гайки, болты и другие соединитель</w:t>
        <w:softHyphen/>
        <w:t>ные детали станка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бдувать сжатым воздухом из шланга обрабатываемую деталь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а ходу станка производить замеры, проверять рукой чистоту поверхности обрабатываемой детали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льзоваться местным освещением напряжением выше 42 В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пираться на станок во время его работы и позволять это делать другим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ткидывать резец руками во время холостого (обратного) хода станка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о время работы станка открывать и снимать ограждения, предохранитель</w:t>
        <w:softHyphen/>
        <w:t>ные устройства;</w:t>
      </w:r>
    </w:p>
    <w:p>
      <w:pPr>
        <w:pStyle w:val="Normal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удалять стружку  непосредственно руками и инструментом;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ставлять ключи, приспособления и другой инструменты на работающем станке.</w:t>
      </w:r>
    </w:p>
    <w:p>
      <w:pPr>
        <w:pStyle w:val="Normal"/>
        <w:spacing w:lineRule="auto" w:line="259"/>
        <w:ind w:firstLine="4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59"/>
        <w:ind w:firstLine="460"/>
        <w:jc w:val="center"/>
        <w:rPr/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ТРЕБОВАНИЯ БЕЗОПАСНОСТИ В АВАРИЙНЫХ СИТУАЦИЯХ</w:t>
      </w:r>
    </w:p>
    <w:p>
      <w:pPr>
        <w:pStyle w:val="Normal"/>
        <w:spacing w:lineRule="auto" w:line="259" w:before="180" w:after="0"/>
        <w:ind w:firstLine="480"/>
        <w:rPr/>
      </w:pPr>
      <w:r>
        <w:rPr>
          <w:rFonts w:cs="Arial" w:ascii="Arial" w:hAnsi="Arial"/>
          <w:lang w:val="en-US"/>
        </w:rPr>
        <w:t>4.1.</w:t>
      </w:r>
      <w:r>
        <w:rPr>
          <w:rFonts w:cs="Arial" w:ascii="Arial" w:hAnsi="Arial"/>
        </w:rPr>
        <w:t xml:space="preserve"> В случае поломки станка, отказа в работе пульта управления строгальщик должен отключить станок и сооб</w:t>
        <w:softHyphen/>
        <w:t>щить об этом мастеру.</w:t>
      </w:r>
    </w:p>
    <w:p>
      <w:pPr>
        <w:pStyle w:val="Normal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2.</w:t>
      </w:r>
      <w:r>
        <w:rPr>
          <w:rFonts w:cs="Arial" w:ascii="Arial" w:hAnsi="Arial"/>
        </w:rPr>
        <w:t xml:space="preserve"> В случае загорания ветоши, оборудования или возникновения пожара необходимо немедленно отключить станок, сообщить о случившемся администрации другим работникам цеха и приступить к ликвидации очага загорания.</w:t>
      </w:r>
    </w:p>
    <w:p>
      <w:pPr>
        <w:pStyle w:val="Normal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3.</w:t>
      </w:r>
      <w:r>
        <w:rPr>
          <w:rFonts w:cs="Arial" w:ascii="Arial" w:hAnsi="Arial"/>
        </w:rPr>
        <w:t xml:space="preserve"> В случае появления аварийной ситуации, опас</w:t>
        <w:softHyphen/>
        <w:t>ности для своего здоровья или здоровья окружающих лю</w:t>
        <w:softHyphen/>
        <w:t>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59"/>
        <w:ind w:first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59"/>
        <w:ind w:firstLine="480"/>
        <w:jc w:val="center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ТРЕБОВАНИЯ БЕЗОПАСНОСТИ ПО ОКОНЧАНИИ РАБОТЫ</w:t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  <w:t>По окончании работы строгальщик обяза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ключить станок и электродвигате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сти в порядок рабочее место: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а) убрать со станка стружку и металлическую пыль;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б) очистить станок от грязи;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в) аккуратно сложить заготовки и инструмент на от</w:t>
        <w:softHyphen/>
        <w:t>веденное место;</w:t>
      </w:r>
    </w:p>
    <w:p>
      <w:pPr>
        <w:pStyle w:val="Normal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г) смазать трущиеся части станка;</w:t>
      </w:r>
    </w:p>
    <w:p>
      <w:pPr>
        <w:pStyle w:val="Normal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сдать станок сменщику или мастеру и сообщить обо всех неисправностях станка;</w:t>
      </w:r>
    </w:p>
    <w:p>
      <w:pPr>
        <w:pStyle w:val="FR1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120" w:after="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6:15:00Z</dcterms:created>
  <dc:creator>Алексей</dc:creator>
  <dc:description/>
  <dc:language>en-US</dc:language>
  <cp:lastModifiedBy>Алексей</cp:lastModifiedBy>
  <dcterms:modified xsi:type="dcterms:W3CDTF">2002-01-21T16:15:00Z</dcterms:modified>
  <cp:revision>2</cp:revision>
  <dc:subject/>
  <dc:title>3</dc:title>
</cp:coreProperties>
</file>