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  <w:r>
        <w:rPr>
          <w:b w:val="false"/>
        </w:rPr>
        <w:t>СОГЛАСОВАНА                                                                                              УТВЕРЖДЕНА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b w:val="false"/>
        </w:rPr>
        <w:t>С Департаментом генеральной                                                                              РАО «ЕЭС России»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b w:val="false"/>
        </w:rPr>
        <w:t>Инспекции по эксплуатации                                                                                           17.03.2000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b w:val="false"/>
        </w:rPr>
        <w:t>Электрических станций и сетей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b w:val="false"/>
        </w:rPr>
        <w:t>РАО «ЕЭС России» 14.03.2000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b w:val="false"/>
        </w:rPr>
        <w:t>С ВРК «Электропрофсоюз»</w:t>
      </w:r>
    </w:p>
    <w:p>
      <w:pPr>
        <w:pStyle w:val="TextBody"/>
        <w:ind w:right="-3701" w:hanging="0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>15.03.2000</w:t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R1"/>
        <w:spacing w:before="0" w:after="0"/>
        <w:ind w:left="840" w:right="-3701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FR1"/>
        <w:spacing w:before="0" w:after="0"/>
        <w:ind w:left="840" w:right="-37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ОВАЯ ИНСТРУКЦИЯ ПО ОХРАНЕ ТРУДА ПРИ РАБОТЕ НА ШЛИФОВАЛЬНЫХ                                     СТАНКАХ</w:t>
      </w:r>
    </w:p>
    <w:p>
      <w:pPr>
        <w:pStyle w:val="FR1"/>
        <w:spacing w:before="260" w:after="0"/>
        <w:ind w:left="0" w:right="-370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РД 153-34.0-03.292-00</w:t>
      </w:r>
    </w:p>
    <w:p>
      <w:pPr>
        <w:pStyle w:val="FR1"/>
        <w:spacing w:before="0" w:after="0"/>
        <w:ind w:left="0" w:right="-3701" w:hanging="0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FR1"/>
        <w:spacing w:before="0" w:after="0"/>
        <w:ind w:left="0" w:right="-3701" w:hanging="0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1"/>
        <w:ind w:right="-3701" w:hanging="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/>
        <w:spacing w:lineRule="auto" w:line="259" w:before="200" w:after="0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 на шлифовальных станках может сопровож</w:t>
        <w:softHyphen/>
        <w:t>даться наличием ряда вредных и опасных производствен</w:t>
        <w:softHyphen/>
        <w:t>ных факторов, к числу которых относятся: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лектрический ток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разивная пыль и аэрозоли смазочно-охлаждающей жидкост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летающие кусочки абразивного материала и обраба</w:t>
        <w:softHyphen/>
        <w:t>тываемых деталей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сокая температура поверхности обрабатываемых де</w:t>
        <w:softHyphen/>
        <w:t xml:space="preserve">талей и инструмента;    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ышенный уровень вибраци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азработке настоящей Типовой инструкции ис</w:t>
        <w:softHyphen/>
        <w:t>пользованы следующие стандарты системы безопасности труда: ГОСТ 12.0.003--74 "Опасные и вредные производ</w:t>
        <w:softHyphen/>
        <w:t>ственные факторы. Классификация", ГОСТ 12.1.004—91 "Пожарная безопасность. Общие требования", ГОСТ 12.3.002—75 "Процессы производственные. Общие требова</w:t>
        <w:softHyphen/>
        <w:t>ния безопасности", ГОСТ 12.3.025-80 "Обработка метал</w:t>
        <w:softHyphen/>
        <w:t>лов резанием. Требования безопасности" и др.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лифовщики при производстве работ согласно име</w:t>
        <w:softHyphen/>
        <w:t>ющейся квалификации обязаны выполнять требования безопасности, изложенные в настоящей Типовой инструк</w:t>
        <w:softHyphen/>
        <w:t>ции.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</w:rPr>
        <w:t>В случае невыполнения положений настоящей Типо</w:t>
        <w:softHyphen/>
        <w:t>вой инструкции работники могут быть привлечены к дис</w:t>
        <w:softHyphen/>
        <w:t>циплинарной, административной, уголовной и материаль</w:t>
        <w:softHyphen/>
        <w:t>ной ответственности в соответствии с законодательством Российской Федерации в зависимости от тяжести послед</w:t>
        <w:softHyphen/>
        <w:t>ствий.</w:t>
      </w:r>
    </w:p>
    <w:p>
      <w:pPr>
        <w:pStyle w:val="Normal"/>
        <w:widowControl/>
        <w:ind w:right="-3701" w:hanging="0"/>
        <w:jc w:val="center"/>
        <w:rPr/>
      </w:pPr>
      <w:r>
        <w:rPr>
          <w:rFonts w:cs="Arial" w:ascii="Arial" w:hAnsi="Arial"/>
          <w:sz w:val="20"/>
          <w:lang w:val="en-US"/>
        </w:rPr>
        <w:t>1.</w:t>
      </w:r>
      <w:r>
        <w:rPr>
          <w:rFonts w:cs="Arial" w:ascii="Arial" w:hAnsi="Arial"/>
          <w:sz w:val="20"/>
        </w:rPr>
        <w:t xml:space="preserve"> ОБЩИЕ ТРЕБОВАНИЯ БЕЗОПАСНОСТИ</w:t>
      </w:r>
    </w:p>
    <w:p>
      <w:pPr>
        <w:pStyle w:val="Normal"/>
        <w:widowControl/>
        <w:spacing w:lineRule="auto" w:line="259" w:before="180" w:after="0"/>
        <w:ind w:right="-3701" w:firstLine="520"/>
        <w:jc w:val="left"/>
        <w:rPr/>
      </w:pPr>
      <w:r>
        <w:rPr>
          <w:rFonts w:cs="Arial" w:ascii="Arial" w:hAnsi="Arial"/>
          <w:sz w:val="20"/>
          <w:lang w:val="en-US"/>
        </w:rPr>
        <w:t>1.1.</w:t>
      </w:r>
      <w:r>
        <w:rPr>
          <w:rFonts w:cs="Arial" w:ascii="Arial" w:hAnsi="Arial"/>
          <w:sz w:val="20"/>
        </w:rPr>
        <w:t xml:space="preserve"> К самостоятельной работе на шлифовальных стан</w:t>
        <w:softHyphen/>
        <w:t>ках допускается обученный персонал, прошедший меди</w:t>
        <w:softHyphen/>
        <w:t>цинский осмотр, инструктаж по охране труда на рабочем месте, ознакомленный с правилами пожарной безопасно</w:t>
        <w:softHyphen/>
        <w:t>сти и усвоивший безопасные приемы работы.</w:t>
      </w:r>
    </w:p>
    <w:p>
      <w:pPr>
        <w:pStyle w:val="Normal"/>
        <w:widowControl/>
        <w:spacing w:lineRule="auto" w:line="259"/>
        <w:ind w:right="-3701" w:firstLine="520"/>
        <w:jc w:val="left"/>
        <w:rPr/>
      </w:pPr>
      <w:r>
        <w:rPr>
          <w:rFonts w:cs="Arial" w:ascii="Arial" w:hAnsi="Arial"/>
          <w:sz w:val="20"/>
          <w:lang w:val="en-US"/>
        </w:rPr>
        <w:t>1.2.</w:t>
      </w:r>
      <w:r>
        <w:rPr>
          <w:rFonts w:cs="Arial" w:ascii="Arial" w:hAnsi="Arial"/>
          <w:sz w:val="20"/>
        </w:rPr>
        <w:t xml:space="preserve"> Шлифовщику разрешается работать только на стан</w:t>
        <w:softHyphen/>
        <w:t>ках, к которым он допущен, и выполнять работу, которая поручена ему руководителем цеха (участка).</w:t>
      </w:r>
    </w:p>
    <w:p>
      <w:pPr>
        <w:pStyle w:val="Normal"/>
        <w:widowControl/>
        <w:spacing w:lineRule="auto" w:line="259"/>
        <w:ind w:right="-3701" w:firstLine="520"/>
        <w:jc w:val="left"/>
        <w:rPr/>
      </w:pPr>
      <w:r>
        <w:rPr>
          <w:rFonts w:cs="Arial" w:ascii="Arial" w:hAnsi="Arial"/>
          <w:sz w:val="20"/>
          <w:lang w:val="en-US"/>
        </w:rPr>
        <w:t>1.3.</w:t>
      </w:r>
      <w:r>
        <w:rPr>
          <w:rFonts w:cs="Arial" w:ascii="Arial" w:hAnsi="Arial"/>
          <w:sz w:val="20"/>
        </w:rPr>
        <w:t xml:space="preserve"> Рабочий, обслуживающий шлифовальные станки, должен иметь: костюм хлопчатобумажный или полукомби</w:t>
        <w:softHyphen/>
        <w:t>незон, очки защитные, ботинки юфтевые.</w:t>
      </w:r>
    </w:p>
    <w:p>
      <w:pPr>
        <w:pStyle w:val="Normal"/>
        <w:widowControl/>
        <w:spacing w:lineRule="auto" w:line="259"/>
        <w:ind w:right="-3701" w:firstLine="520"/>
        <w:jc w:val="left"/>
        <w:rPr/>
      </w:pPr>
      <w:r>
        <w:rPr>
          <w:rFonts w:cs="Arial" w:ascii="Arial" w:hAnsi="Arial"/>
          <w:sz w:val="20"/>
          <w:lang w:val="en-US"/>
        </w:rPr>
        <w:t>1.4.</w:t>
      </w:r>
      <w:r>
        <w:rPr>
          <w:rFonts w:cs="Arial" w:ascii="Arial" w:hAnsi="Arial"/>
          <w:sz w:val="20"/>
        </w:rPr>
        <w:t xml:space="preserve"> Если пол скользкий (облит маслом, эмульсией), рабочий обязан потребовать, чтобы его посыпали опилка</w:t>
        <w:softHyphen/>
        <w:t>ми, или сделать это сам.</w:t>
      </w:r>
    </w:p>
    <w:p>
      <w:pPr>
        <w:pStyle w:val="Normal"/>
        <w:widowControl/>
        <w:ind w:right="-3701" w:firstLine="500"/>
        <w:jc w:val="left"/>
        <w:rPr/>
      </w:pPr>
      <w:r>
        <w:rPr>
          <w:rFonts w:cs="Arial" w:ascii="Arial" w:hAnsi="Arial"/>
          <w:sz w:val="20"/>
          <w:lang w:val="en-US"/>
        </w:rPr>
        <w:t>1.5.</w:t>
      </w:r>
      <w:r>
        <w:rPr>
          <w:rFonts w:cs="Arial" w:ascii="Arial" w:hAnsi="Arial"/>
          <w:sz w:val="20"/>
        </w:rPr>
        <w:t xml:space="preserve"> Шлифовщику запрещается: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ьзовать неисправные абразивные инструменты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ть при отсутствии на полу под ногами деревян</w:t>
        <w:softHyphen/>
        <w:t>ной решетки по длине станка, исключающей попадание обуви между рейками и обеспечивающей свободное про</w:t>
        <w:softHyphen/>
        <w:t>хождение стружки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ть на станке с оборванным заземляющим про</w:t>
        <w:softHyphen/>
        <w:t>водом, при отсутствии или неисправности блокировочных устройств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ять и проходить под поднятым грузом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ходить в местах, не предназначенных для прохода людей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ходить без разрешения за ограждения технологичес</w:t>
        <w:softHyphen/>
        <w:t>кого оборудования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имать ограждения опасных зон работающего обору</w:t>
        <w:softHyphen/>
        <w:t>дования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1.6.</w:t>
      </w:r>
      <w:r>
        <w:rPr>
          <w:rFonts w:cs="Arial" w:ascii="Arial" w:hAnsi="Arial"/>
          <w:b w:val="false"/>
          <w:sz w:val="20"/>
        </w:rPr>
        <w:t xml:space="preserve"> О каждом несчастном случае шлифовщик обязан немедленно поставить в известность мастера и обратиться в медицинский пункт.</w:t>
      </w:r>
    </w:p>
    <w:p>
      <w:pPr>
        <w:pStyle w:val="Normal"/>
        <w:widowControl/>
        <w:spacing w:lineRule="auto" w:line="259"/>
        <w:ind w:right="-3701" w:hanging="0"/>
        <w:jc w:val="center"/>
        <w:rPr/>
      </w:pPr>
      <w:r>
        <w:rPr>
          <w:rFonts w:cs="Arial" w:ascii="Arial" w:hAnsi="Arial"/>
          <w:sz w:val="20"/>
          <w:lang w:val="en-US"/>
        </w:rPr>
        <w:t>2.</w:t>
      </w:r>
      <w:r>
        <w:rPr>
          <w:rFonts w:cs="Arial" w:ascii="Arial" w:hAnsi="Arial"/>
          <w:sz w:val="20"/>
        </w:rPr>
        <w:t xml:space="preserve"> ТРЕБОВАНИЯ БЕЗОПАСНОСТИ ПЕРЕД НАЧАЛОМ РАБОТЫ</w:t>
      </w:r>
    </w:p>
    <w:p>
      <w:pPr>
        <w:pStyle w:val="Normal"/>
        <w:widowControl/>
        <w:spacing w:before="220" w:after="0"/>
        <w:ind w:right="-3701" w:firstLine="460"/>
        <w:jc w:val="left"/>
        <w:rPr/>
      </w:pPr>
      <w:r>
        <w:rPr>
          <w:rFonts w:cs="Arial" w:ascii="Arial" w:hAnsi="Arial"/>
          <w:sz w:val="20"/>
          <w:lang w:val="en-US"/>
        </w:rPr>
        <w:t>2.1.</w:t>
      </w:r>
      <w:r>
        <w:rPr>
          <w:rFonts w:cs="Arial" w:ascii="Arial" w:hAnsi="Arial"/>
          <w:sz w:val="20"/>
        </w:rPr>
        <w:t xml:space="preserve"> Перед началом работы шлифовщик обязан: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еть спецодежду, застегнуть рукава и куртку, надеть головной убор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наличие и исправность защитного экрана и защитных очков, предохранительных устройств защиты от абразивной пыли и охлаждающих жидкостей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на холостом ходу станка: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исправность органов управления;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исправность системы смазки и охлаждения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исправность фиксации рычагов включения и пере</w:t>
        <w:softHyphen/>
        <w:t>ключения (убедиться в том, что возможность самопроиз</w:t>
        <w:softHyphen/>
        <w:t>вольного переключения с холостого хода на рабочий ис</w:t>
        <w:softHyphen/>
        <w:t>ключена).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паспорт об испытании на прочность кру</w:t>
        <w:softHyphen/>
        <w:t>гов диаметром 150 мм и более.</w:t>
      </w:r>
    </w:p>
    <w:p>
      <w:pPr>
        <w:pStyle w:val="Normal"/>
        <w:widowControl/>
        <w:ind w:right="-3701" w:firstLine="460"/>
        <w:jc w:val="left"/>
        <w:rPr/>
      </w:pPr>
      <w:r>
        <w:rPr>
          <w:rFonts w:cs="Arial" w:ascii="Arial" w:hAnsi="Arial"/>
          <w:sz w:val="20"/>
          <w:lang w:val="en-US"/>
        </w:rPr>
        <w:t>2.2.</w:t>
      </w:r>
      <w:r>
        <w:rPr>
          <w:rFonts w:cs="Arial" w:ascii="Arial" w:hAnsi="Arial"/>
          <w:sz w:val="20"/>
        </w:rPr>
        <w:t xml:space="preserve"> Шлифовщику запрещается: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ть в тапочках, сандалиях, босоножках и т.п.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нять неисправные инструменты и приспособле</w:t>
        <w:softHyphen/>
        <w:t>ния;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устанавливать на станок неисправные круг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касаться к токоведущим частям электрооборудова</w:t>
        <w:softHyphen/>
        <w:t>ния, открывать дверцы электрошкафов. В случае необхо</w:t>
        <w:softHyphen/>
        <w:t>димости следует обращаться к электромонтеру.</w:t>
      </w:r>
    </w:p>
    <w:p>
      <w:pPr>
        <w:pStyle w:val="Normal"/>
        <w:widowControl/>
        <w:spacing w:lineRule="auto" w:line="259"/>
        <w:ind w:right="-3701" w:firstLine="460"/>
        <w:jc w:val="center"/>
        <w:rPr/>
      </w:pPr>
      <w:r>
        <w:rPr>
          <w:rFonts w:cs="Arial" w:ascii="Arial" w:hAnsi="Arial"/>
          <w:sz w:val="20"/>
          <w:lang w:val="en-US"/>
        </w:rPr>
        <w:t>3.</w:t>
      </w:r>
      <w:r>
        <w:rPr>
          <w:rFonts w:cs="Arial" w:ascii="Arial" w:hAnsi="Arial"/>
          <w:sz w:val="20"/>
        </w:rPr>
        <w:t xml:space="preserve"> ТРЕБОВАНИЯ БЕЗОПАСНОСТИ ВО ВРЕМЯ РАБОТЫ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3.1.</w:t>
      </w:r>
      <w:r>
        <w:rPr>
          <w:rFonts w:cs="Arial" w:ascii="Arial" w:hAnsi="Arial"/>
          <w:b w:val="false"/>
          <w:sz w:val="20"/>
        </w:rPr>
        <w:t xml:space="preserve"> Во время работы шлифовщик обязан: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установкой на станок обрабатываемой детали и приспособления очистить их от стружки и масл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щательно очистить соприкасающиеся базовые и кре</w:t>
        <w:softHyphen/>
        <w:t>пежные поверхности, чтобы обеспечить правильную уста</w:t>
        <w:softHyphen/>
        <w:t>новку и прочность крепления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ку и снятие тяжелых деталей и приспособле</w:t>
        <w:softHyphen/>
        <w:t>ний производить только с помощью грузоподъемных средств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анные на обработку и обработанные детали укла</w:t>
        <w:softHyphen/>
        <w:t>дывать устойчиво на подкладках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установкой на станок шлифовальный круг под</w:t>
        <w:softHyphen/>
        <w:t>вергнуть внешнему осмотру с целью определения замет</w:t>
        <w:softHyphen/>
        <w:t>ных трещин и выбоин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надежность крепления абразивного или ал</w:t>
        <w:softHyphen/>
        <w:t>мазного круг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исправную работу станка на холостом ходу в течение 3—5 мин, находясь в стороне от опасной зоны возможного разрыва абразивного круга, убедиться в отсут</w:t>
        <w:softHyphen/>
        <w:t>ствии сверхпредельного радиального и осевого биения круг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установке и закреплении детали на плоскошли</w:t>
        <w:softHyphen/>
        <w:t>фовальном станке: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крепить детали только специальными упорными и прижимными планками, размещая их на равных расстоя</w:t>
        <w:softHyphen/>
        <w:t>ниях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все упорные планки ставить ниже обрабатываемой поверхност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крепежные болты располагать как можно ближе к месту прижима детали, а крепящие планки — под пря</w:t>
        <w:softHyphen/>
        <w:t>мым углом к детали; резьба крепежных деталей должна быть исправной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для крепления деталей не применять случайных неприспособленных планок и прокладок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) проверить правильность установки детали на стан</w:t>
        <w:softHyphen/>
        <w:t>ке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аботе с магнитной плитой или патронами вклю</w:t>
        <w:softHyphen/>
        <w:t>чить вначале умформер, а затем станок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аботе на станках с магнитными столами, плита</w:t>
        <w:softHyphen/>
        <w:t>ми и патронами: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</w:rPr>
        <w:t>а) не допускать повышения температуры магнитных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widowControl/>
        <w:spacing w:lineRule="auto" w:line="259"/>
        <w:ind w:right="-370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злов, так как это может вызвать сгорание изоляции, вы</w:t>
        <w:softHyphen/>
        <w:t>брос деталей или взрыв внутри плиты;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не устанавливать на станок погнутые детал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для снятия деталей, удерживаемых остаточным маг</w:t>
        <w:softHyphen/>
        <w:t>нетизмом электромагнита, переключить ток в обратном направлении и одновременно снимать детали или пользо</w:t>
        <w:softHyphen/>
        <w:t>ваться демагнитизатором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установке и закреплении обрабатываемой детали в центрах: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не применять центра с изношенными конусам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после установки детали в центрах проверить креп</w:t>
        <w:softHyphen/>
        <w:t>ление задней бабки и пинол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бработке в центрах шлифовку деталей произво</w:t>
        <w:softHyphen/>
        <w:t>дить с исправными центровыми отверстиями с безопасны</w:t>
        <w:softHyphen/>
        <w:t>ми хомутиками и паводковыми патронам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ить исправность вентиляционного устройства и правильность установки пьшеприемник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аботе подавать шлифовальный круг на деталь или деталь на круг плавно, без рывков и резкого нажим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переходе к работе с охлаждением следует подо</w:t>
        <w:softHyphen/>
        <w:t>ждать, пока круг охладиться (если кругом, предназначен</w:t>
        <w:softHyphen/>
        <w:t>ным для мокрого шлифования, работали всухую), и толь</w:t>
        <w:softHyphen/>
        <w:t>ко после этого начинать работу с охлаждающей жидкостью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бработке длинномерных деталей установить лю</w:t>
        <w:softHyphen/>
        <w:t>нет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верку обрабатываемых деталей производить при по</w:t>
        <w:softHyphen/>
        <w:t>мощи рейсмуса или индикатор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меры обрабатываемых деталей производить только при полной остановке станк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наблюдении за ходом работы не приближать лицо к вращающемуся шпинделю и детал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удаления абразивной пыли пользоваться специ</w:t>
        <w:softHyphen/>
        <w:t>альной щеткой и совком, при этом обязательно надевать защитные очк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ить за тем, чтобы шлифовальный круг изнаши</w:t>
        <w:softHyphen/>
        <w:t>вался равномерно по всей ширине рабочей поверхност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новить станок и выключить электрооборудование в следующих случаях: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 </w:t>
      </w:r>
      <w:r>
        <w:rPr>
          <w:rFonts w:cs="Arial" w:ascii="Arial" w:hAnsi="Arial"/>
          <w:b w:val="false"/>
          <w:sz w:val="20"/>
        </w:rPr>
        <w:t>а) уходя от станка даже на короткое время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при временном прекращении работы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при перерыве в подаче электроэнергии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при уборке, смазке, чистке станка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) при обнаружении какой-либо неисправности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) при подтягивании болтов, гаек и других крепеж</w:t>
        <w:softHyphen/>
        <w:t>ных деталей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допускать уборщицу к уборке у станка во время его работы.</w:t>
      </w:r>
    </w:p>
    <w:p>
      <w:pPr>
        <w:pStyle w:val="Normal"/>
        <w:widowControl/>
        <w:spacing w:lineRule="auto" w:line="259"/>
        <w:ind w:right="-3701" w:firstLine="500"/>
        <w:jc w:val="left"/>
        <w:rPr/>
      </w:pPr>
      <w:r>
        <w:rPr>
          <w:rFonts w:cs="Arial" w:ascii="Arial" w:hAnsi="Arial"/>
          <w:sz w:val="20"/>
          <w:lang w:val="en-US"/>
        </w:rPr>
        <w:t>3.2.</w:t>
      </w:r>
      <w:r>
        <w:rPr>
          <w:rFonts w:cs="Arial" w:ascii="Arial" w:hAnsi="Arial"/>
          <w:sz w:val="20"/>
        </w:rPr>
        <w:t xml:space="preserve"> Во время работы на станке шлифовщику запре</w:t>
        <w:softHyphen/>
        <w:t>щается: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ть на станке в рукавицах или перчатках, а так</w:t>
        <w:softHyphen/>
        <w:t>же с забинтованными пальцами без резиновых напальчников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ать и подавать через работающий станок какие-либо предметы, подтягивать гайки, болты и другие соединитель</w:t>
        <w:softHyphen/>
        <w:t>ные детали станк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дувать сжатым воздухом из шланга обрабатываемую деталь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ить замеры на ходу станка, проверять рукой чистоту поверхности обрабатываемой детали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рмозить вращение шпинделя нажимом руки на вра</w:t>
        <w:softHyphen/>
        <w:t>щающиеся части станк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ьзоваться местным освещением напряжением выше 42 В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ираться на станок во время его работы и позволять это делать другим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тали, удерживаемые остаточным магнетизмом, сни</w:t>
        <w:softHyphen/>
        <w:t>мать ударами или рывками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авливать на станок неиспытанные круги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вать или снимать ограждения, предохранитель</w:t>
        <w:softHyphen/>
        <w:t>ные устройства во время работы станка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ть детали, инструменты, другие предметы на ста</w:t>
        <w:softHyphen/>
        <w:t>нину станка и шлифовальную бабку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ять на станке операции, для которых он не предназначен;</w:t>
      </w:r>
    </w:p>
    <w:p>
      <w:pPr>
        <w:pStyle w:val="Normal"/>
        <w:widowControl/>
        <w:spacing w:lineRule="auto" w:line="259"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widowControl/>
        <w:ind w:right="-3701" w:firstLine="5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бирать абразивную пыль непосредственно руками;</w:t>
      </w:r>
    </w:p>
    <w:p>
      <w:pPr>
        <w:pStyle w:val="FR1"/>
        <w:spacing w:before="0" w:after="0"/>
        <w:ind w:left="0" w:right="-3701" w:hanging="0"/>
        <w:jc w:val="left"/>
        <w:rPr>
          <w:b w:val="false"/>
          <w:b w:val="false"/>
        </w:rPr>
      </w:pPr>
      <w:r>
        <w:rPr>
          <w:b w:val="false"/>
        </w:rPr>
        <w:t>пользоваться кругами, имеющими трещины и выбоины;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ть боковой поверхностью абразивного круг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увать ртом пыль из отверстий; для ее удаления следует пользоваться струёй охлаждающей жидкост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касаться к движущейся обрабатываемой детали и шлифовальному кругу до полной их остановки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авать на холодный круг обрабатываемое изделие сразу с полным нажимом; сначала круг должен равномер</w:t>
        <w:softHyphen/>
        <w:t>но прогреться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влять ключи, приспособления и инструменты на работающем станке.</w:t>
      </w:r>
    </w:p>
    <w:p>
      <w:pPr>
        <w:pStyle w:val="Normal"/>
        <w:widowControl/>
        <w:spacing w:lineRule="auto" w:line="259"/>
        <w:ind w:right="-3701" w:firstLine="460"/>
        <w:jc w:val="center"/>
        <w:rPr/>
      </w:pPr>
      <w:r>
        <w:rPr>
          <w:rFonts w:cs="Arial" w:ascii="Arial" w:hAnsi="Arial"/>
          <w:sz w:val="20"/>
          <w:lang w:val="en-US"/>
        </w:rPr>
        <w:t>4.</w:t>
      </w:r>
      <w:r>
        <w:rPr>
          <w:rFonts w:cs="Arial" w:ascii="Arial" w:hAnsi="Arial"/>
          <w:sz w:val="20"/>
        </w:rPr>
        <w:t xml:space="preserve"> ТРЕБОВАНИЯ БЕЗОПАСНОСТИ В АВАРИЙНЫХ СИТУАЦИЯХ</w:t>
      </w:r>
    </w:p>
    <w:p>
      <w:pPr>
        <w:pStyle w:val="Normal"/>
        <w:widowControl/>
        <w:spacing w:lineRule="auto" w:line="259" w:before="180" w:after="0"/>
        <w:ind w:right="-3701" w:firstLine="480"/>
        <w:jc w:val="left"/>
        <w:rPr/>
      </w:pPr>
      <w:r>
        <w:rPr>
          <w:rFonts w:cs="Arial" w:ascii="Arial" w:hAnsi="Arial"/>
          <w:sz w:val="20"/>
          <w:lang w:val="en-US"/>
        </w:rPr>
        <w:t>4.1.</w:t>
      </w:r>
      <w:r>
        <w:rPr>
          <w:rFonts w:cs="Arial" w:ascii="Arial" w:hAnsi="Arial"/>
          <w:sz w:val="20"/>
        </w:rPr>
        <w:t xml:space="preserve"> В случае поломки станка, отказа в работе пульта управления шлифовщик должен отключить станок и сооб</w:t>
        <w:softHyphen/>
        <w:t>щить об этом мастеру.</w:t>
      </w:r>
    </w:p>
    <w:p>
      <w:pPr>
        <w:pStyle w:val="Normal"/>
        <w:widowControl/>
        <w:spacing w:lineRule="auto" w:line="259"/>
        <w:ind w:right="-3701" w:firstLine="480"/>
        <w:jc w:val="left"/>
        <w:rPr/>
      </w:pPr>
      <w:r>
        <w:rPr>
          <w:rFonts w:cs="Arial" w:ascii="Arial" w:hAnsi="Arial"/>
          <w:sz w:val="20"/>
          <w:lang w:val="en-US"/>
        </w:rPr>
        <w:t>4.2.</w:t>
      </w:r>
      <w:r>
        <w:rPr>
          <w:rFonts w:cs="Arial" w:ascii="Arial" w:hAnsi="Arial"/>
          <w:sz w:val="20"/>
        </w:rPr>
        <w:t xml:space="preserve"> В случае загорания ветоши, оборудования или возникновения пожара необходимо немедленно отключить станок, сообщить о случившемся другим работникам цеха и приступить к ликвидации очага загорания.</w:t>
      </w:r>
    </w:p>
    <w:p>
      <w:pPr>
        <w:pStyle w:val="Normal"/>
        <w:widowControl/>
        <w:spacing w:lineRule="auto" w:line="259"/>
        <w:ind w:right="-3701" w:firstLine="480"/>
        <w:jc w:val="left"/>
        <w:rPr/>
      </w:pPr>
      <w:r>
        <w:rPr>
          <w:rFonts w:cs="Arial" w:ascii="Arial" w:hAnsi="Arial"/>
          <w:sz w:val="20"/>
          <w:lang w:val="en-US"/>
        </w:rPr>
        <w:t>4.3.</w:t>
      </w:r>
      <w:r>
        <w:rPr>
          <w:rFonts w:cs="Arial" w:ascii="Arial" w:hAnsi="Arial"/>
          <w:sz w:val="20"/>
        </w:rPr>
        <w:t xml:space="preserve"> В случае появления аварийной ситуации, опас</w:t>
        <w:softHyphen/>
        <w:t>ности для своего здоровья или здоровья окружающих лю</w:t>
        <w:softHyphen/>
        <w:t>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widowControl/>
        <w:spacing w:lineRule="auto" w:line="259"/>
        <w:ind w:right="-3701" w:firstLine="480"/>
        <w:jc w:val="center"/>
        <w:rPr/>
      </w:pPr>
      <w:r>
        <w:rPr>
          <w:rFonts w:cs="Arial" w:ascii="Arial" w:hAnsi="Arial"/>
          <w:sz w:val="20"/>
          <w:lang w:val="en-US"/>
        </w:rPr>
        <w:t>5.</w:t>
      </w:r>
      <w:r>
        <w:rPr>
          <w:rFonts w:cs="Arial" w:ascii="Arial" w:hAnsi="Arial"/>
          <w:sz w:val="20"/>
        </w:rPr>
        <w:t xml:space="preserve"> ТРЕБОВАНИЯ БЕЗОПАСНОСТИ ПО ОКОНЧАНИИ РАБОТЫ</w:t>
      </w:r>
    </w:p>
    <w:p>
      <w:pPr>
        <w:pStyle w:val="Normal"/>
        <w:widowControl/>
        <w:spacing w:before="220" w:after="0"/>
        <w:ind w:right="-370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окончании работы шлифовщик обязан:</w:t>
      </w:r>
    </w:p>
    <w:p>
      <w:pPr>
        <w:pStyle w:val="Normal"/>
        <w:widowControl/>
        <w:ind w:right="-370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ключить станок и электродвигатель;</w:t>
      </w:r>
    </w:p>
    <w:p>
      <w:pPr>
        <w:pStyle w:val="Normal"/>
        <w:widowControl/>
        <w:ind w:right="-370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ести в порядок рабочее место: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убрать со станка стружку и металлическую пыль;</w:t>
      </w:r>
    </w:p>
    <w:p>
      <w:pPr>
        <w:pStyle w:val="Normal"/>
        <w:widowControl/>
        <w:ind w:right="-3701" w:first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очистить станок от грязи;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в) аккуратно сложить заготовки и инструмент на от</w:t>
        <w:softHyphen/>
        <w:t>веденное место;</w:t>
      </w:r>
    </w:p>
    <w:p>
      <w:pPr>
        <w:pStyle w:val="Normal"/>
        <w:widowControl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смазать трущиеся части станка;</w:t>
      </w:r>
    </w:p>
    <w:p>
      <w:pPr>
        <w:pStyle w:val="Normal"/>
        <w:widowControl/>
        <w:spacing w:lineRule="auto" w:line="259"/>
        <w:ind w:right="-3701" w:firstLine="4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дать станок сменщику или мастеру и сообщить обо .„всех неисправностях станка;</w:t>
      </w:r>
    </w:p>
    <w:p>
      <w:pPr>
        <w:pStyle w:val="FR1"/>
        <w:spacing w:before="0" w:after="0"/>
        <w:ind w:left="0" w:right="-3701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снять спецодежду и повесить ее в шкаф, вымыть лицо и руки теплой водой с мылом или принять душ.</w:t>
      </w:r>
    </w:p>
    <w:sectPr>
      <w:type w:val="nextPage"/>
      <w:pgSz w:w="11906" w:h="16820"/>
      <w:pgMar w:left="1440" w:right="4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Arial" w:hAnsi="Arial" w:cs="Arial"/>
      <w:b/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120" w:after="0"/>
      <w:ind w:left="84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00:00Z</dcterms:created>
  <dc:creator>Владимир</dc:creator>
  <dc:description/>
  <dc:language>en-US</dc:language>
  <cp:lastModifiedBy>Алексей</cp:lastModifiedBy>
  <dcterms:modified xsi:type="dcterms:W3CDTF">2002-01-21T18:00:00Z</dcterms:modified>
  <cp:revision>2</cp:revision>
  <dc:subject/>
  <dc:title>ТИПОВАЯ ИНСТРУКЦИЯ ПО ОХРАНЕ ТРУДА ПРИ РАБОТЕ НА ШЛИФОВАЛЬНЫХ СТАНКАХ</dc:title>
</cp:coreProperties>
</file>